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ión sobre los aut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Autor (1): Lic. Irelys Gómez Estévez </w:t>
      </w:r>
      <w:r>
        <w:rPr>
          <w:rFonts w:cs="Arial" w:ascii="Arial" w:hAnsi="Arial"/>
          <w:b/>
        </w:rPr>
        <w:t>(*)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ado académico: En opción al Título académico de Máster en Ciencias de la Educación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ción de adscripción: Universidad de Sancti Spíritus “José Martí Pérez”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os curriculares básicos: Lic. Estudios Socioculturales, categoría docente principal  Instructor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temas de investigación: En torno al proceso de categorización docente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postal: 60100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electrónica: </w:t>
      </w:r>
      <w:hyperlink r:id="rId2">
        <w:r>
          <w:rPr>
            <w:rStyle w:val="InternetLink"/>
            <w:rFonts w:cs="Arial" w:ascii="Arial" w:hAnsi="Arial"/>
          </w:rPr>
          <w:t>irelys@eco.uniss.edu.cu</w:t>
        </w:r>
      </w:hyperlink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: 321417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(*)</w:t>
      </w:r>
      <w:r>
        <w:rPr>
          <w:rFonts w:cs="Arial" w:ascii="Arial" w:hAnsi="Arial"/>
        </w:rPr>
        <w:t xml:space="preserve"> Autor de contacto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tor (2): Eldis Román Cao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ado académico: Doctor en Ciencias de la Educación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ción de adscripción: Universidad de Sancti Spíritus “José Martí Pérez”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os curriculares básicos: Lic. Educación Especialidad: Geografía, categoría docente principal  Profesor Auxiliar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temas de investigación: En torno al proceso de enseñanza aprendizaje: estudio independiente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postal: 60100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electrónica: </w:t>
      </w:r>
      <w:hyperlink r:id="rId3">
        <w:r>
          <w:rPr>
            <w:rStyle w:val="InternetLink"/>
            <w:rFonts w:cs="Arial" w:ascii="Arial" w:hAnsi="Arial"/>
          </w:rPr>
          <w:t>eldis@ uniss.edu.cu</w:t>
        </w:r>
      </w:hyperlink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: 328233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tor (3): Teresita Yamilet Pérez Medinilla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ado académico: En opción al Título académico de Máster en  Calidad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ción de adscripción: Universidad de Sancti Spíritus “José Martí Pérez”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os curriculares básicos: Ing. Química, categoría docente principal Instructor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ales temas de investigación: En torno a la calidad de los procesos universitarios.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postal: 60100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electrónica: </w:t>
      </w:r>
      <w:hyperlink r:id="rId4">
        <w:r>
          <w:rPr>
            <w:rStyle w:val="InternetLink"/>
            <w:rFonts w:cs="Arial" w:ascii="Arial" w:hAnsi="Arial"/>
          </w:rPr>
          <w:t>teresita@eco.uniss.edu.cu</w:t>
        </w:r>
      </w:hyperlink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: 321417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</w:rPr>
        <w:t>Autor (4): Renier Esquivel García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ado académico: Máster en Dirección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ción de adscripción: Universidad de Sancti Spíritus “José Martí Pérez”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</w:rPr>
        <w:t>Datos curriculares básicos: Ing. Industrial, categoría docente principal Profesor Auxiliar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rincipales temas de investigación: En torno a la preparación de los cuadros de dirección.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postal: 60100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electrónica: </w:t>
      </w:r>
      <w:hyperlink r:id="rId5">
        <w:r>
          <w:rPr>
            <w:rStyle w:val="InternetLink"/>
            <w:rFonts w:cs="Arial" w:ascii="Arial" w:hAnsi="Arial"/>
          </w:rPr>
          <w:t>renier@eco.uniss.edu.cu</w:t>
        </w:r>
      </w:hyperlink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: 321417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lys@eco.uniss.edu.cu" TargetMode="External"/><Relationship Id="rId3" Type="http://schemas.openxmlformats.org/officeDocument/2006/relationships/hyperlink" Target="mailto:irelys@eco.uniss.edu.cu" TargetMode="External"/><Relationship Id="rId4" Type="http://schemas.openxmlformats.org/officeDocument/2006/relationships/hyperlink" Target="mailto:teresita@eco.uniss.edu.cu" TargetMode="External"/><Relationship Id="rId5" Type="http://schemas.openxmlformats.org/officeDocument/2006/relationships/hyperlink" Target="mailto:renier@eco.uniss.edu.c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0:00:00Z</dcterms:created>
  <dc:creator>teresita</dc:creator>
  <dc:description/>
  <cp:keywords/>
  <dc:language>en-US</dc:language>
  <cp:lastModifiedBy>Teresita Pérez Medinilla</cp:lastModifiedBy>
  <dcterms:modified xsi:type="dcterms:W3CDTF">2007-01-01T16:30:00Z</dcterms:modified>
  <cp:revision>25</cp:revision>
  <dc:subject/>
  <dc:title> </dc:title>
</cp:coreProperties>
</file>