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- Lic. Durvys Vázquez Pérez, Profesora Auxiliar, UNISS “José Martí  Pérez” </w:t>
      </w:r>
      <w:hyperlink r:id="rId2">
        <w:r>
          <w:rPr>
            <w:rStyle w:val="InternetLink"/>
            <w:rFonts w:cs="Arial" w:ascii="Arial" w:hAnsi="Arial"/>
            <w:sz w:val="24"/>
            <w:szCs w:val="24"/>
          </w:rPr>
          <w:t>dvazquez@ucp.ss.rimed.cu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eléfono centro de trabajo: 32-6012 Extensión 223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180" w:right="-81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curriculares básicos</w:t>
      </w:r>
    </w:p>
    <w:p>
      <w:pPr>
        <w:pStyle w:val="Normal"/>
        <w:tabs>
          <w:tab w:val="clear" w:pos="720"/>
          <w:tab w:val="left" w:pos="-90" w:leader="none"/>
        </w:tabs>
        <w:spacing w:lineRule="auto" w:line="360" w:before="0" w:after="0"/>
        <w:ind w:left="-180" w:right="-81" w:hanging="0"/>
        <w:jc w:val="both"/>
        <w:rPr>
          <w:rFonts w:ascii="Arial" w:hAnsi="Arial" w:cs="Arial"/>
          <w:sz w:val="24"/>
          <w:szCs w:val="24"/>
          <w:lang w:eastAsia="es-ES"/>
        </w:rPr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s-ES"/>
        </w:rPr>
        <w:t>La  profesora tiene 17 años de trabajo en el Sector Educacional. En el curso 2000-2001 comienza a trabajar en la Universidad de Ciencias Pedagógicas de Sancti Spíritus. Obtuvo la categoría docente de Profesor Asistente en el año 2003 y de Profesora Auxiliar en el 2010. En su desempeño docente ha impartido docencia de varias asignaturas en pregrado y en el postgrado. Como parte de su experiencia profesional se destacan las funciones que ha desempeñado: Coordinadora de año y jefa de las disciplinas Principal Integradora Formación Laboral Investigativa y de Practicas de Campo, Ha obtenido en los últimos años 5 resultados científicos relacionados con su proyecto de investigación. Se destaca por el número de publicaciones que ha logrado en revistas acreditadas, así como su participación en eventos de carácter provincial y nacion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es temas de investigació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-Sistema de procedimientos para la evaluación del impacto de programa “Universalización de la formación docente”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Sistema de procedimientos para la dirección metodológica de la formación  inicial del profesional de la educación en las facultades y departamentos docentes de la UCP en la Universalización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La concepción pedagógica de las prácticas de campo en las carreras de Biología Química y Biología Geografía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Procedimientos metodológicos para el desarrollo de prácticas de campo en las carreras de Biología Geografía y Biología Química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-MSc. Nolaide Delgado Pérez, Profesora Auxiliar, UNISS “José Martí  Pérez”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hyperlink r:id="rId3">
        <w:r>
          <w:rPr>
            <w:rStyle w:val="InternetLink"/>
            <w:rFonts w:cs="Arial" w:ascii="Arial" w:hAnsi="Arial"/>
            <w:sz w:val="24"/>
            <w:szCs w:val="24"/>
          </w:rPr>
          <w:t>ndelgado@ucp.ss.rimed.cu</w:t>
        </w:r>
      </w:hyperlink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atos curriculares básicos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val="es-ES_tradnl" w:eastAsia="es-ES"/>
        </w:rPr>
        <w:t xml:space="preserve">Tiene 23 años de experiencia profesional, de ellos 21 en la Universidad Pedagógica, ha sido coordinadora de año, jefe de la carrera Biología Química, jefe de la disciplina Química y profesora de la disciplina Química General e Inorgánica. Ha impartido  cursos de postgrado nacionales de laboratorio Químico y diplomado de Biología Química. Ha participado en todos los eventos de Pedagogía de base y provincial y en los de Didáctica de las Ciencias, así como en dos eventos internacionales de Pedagogía en el 2001 y 2007, en un Simposio  internacional de Química (2007), en Conferencias Científicas Metodológicas, en Evento Universidad 2012 8vo Congreso Internacional de educación Superior (Base) y Universidad 2006, 2008 y 2010 provinciales, en eventos de Compumat  y de mujeres creadoras, talleres Martianos, y otros, lo que suma 71 eventos en total. Ha participado en 32 cursos preevento y postevento Tiene un total de 14 publicaciones algunas en CD, otras en Internet y otras en libros memorias de los eventos Pedagogía 2001 y 2007.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es temas de investigación</w:t>
      </w:r>
    </w:p>
    <w:p>
      <w:pPr>
        <w:pStyle w:val="Normal"/>
        <w:spacing w:lineRule="auto" w:line="360" w:before="0" w:after="0"/>
        <w:ind w:left="180" w:hanging="0"/>
        <w:jc w:val="both"/>
        <w:rPr>
          <w:rFonts w:ascii="Arial" w:hAnsi="Arial" w:cs="Arial"/>
          <w:sz w:val="24"/>
          <w:szCs w:val="24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>“</w:t>
      </w:r>
      <w:r>
        <w:rPr>
          <w:rFonts w:eastAsia="Times New Roman" w:cs="Arial" w:ascii="Arial" w:hAnsi="Arial"/>
          <w:sz w:val="24"/>
          <w:szCs w:val="24"/>
          <w:lang w:eastAsia="es-ES"/>
        </w:rPr>
        <w:t>Procedimientos metodológicos para el desarrollo de las actividades experimentales”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Sistema de procedimientos para la dirección metodológica de la formación  inicial del profesional de la educación en las facultades y departamentos docentes de la UCP en la Universalización</w:t>
      </w:r>
    </w:p>
    <w:p>
      <w:pPr>
        <w:pStyle w:val="Heading2"/>
        <w:spacing w:lineRule="auto" w:line="360"/>
        <w:jc w:val="both"/>
        <w:rPr/>
      </w:pPr>
      <w:r>
        <w:rPr>
          <w:rFonts w:cs="Arial" w:ascii="Arial" w:hAnsi="Arial"/>
          <w:b w:val="false"/>
          <w:i w:val="false"/>
          <w:u w:val="none"/>
        </w:rPr>
        <w:t>-Recomendaciones para el tratamiento del diseño y preparación de las actividades de formación profesional del estudiante en los niveles implicados del sistema de trabajo metodológico.</w:t>
      </w:r>
    </w:p>
    <w:p>
      <w:pPr>
        <w:pStyle w:val="Normal"/>
        <w:widowControl w:val="false"/>
        <w:autoSpaceDE w:val="false"/>
        <w:spacing w:lineRule="auto" w:line="360" w:before="0" w:after="0"/>
        <w:ind w:right="63" w:hanging="0"/>
        <w:jc w:val="both"/>
        <w:rPr>
          <w:rFonts w:ascii="Arial" w:hAnsi="Arial" w:eastAsia="Times New Roman" w:cs="Arial"/>
          <w:bCs/>
          <w:sz w:val="24"/>
          <w:szCs w:val="24"/>
          <w:lang w:eastAsia="es-ES"/>
        </w:rPr>
      </w:pPr>
      <w:r>
        <w:rPr>
          <w:rFonts w:eastAsia="Times New Roman" w:cs="Arial" w:ascii="Arial" w:hAnsi="Arial"/>
          <w:sz w:val="24"/>
          <w:szCs w:val="24"/>
          <w:lang w:eastAsia="es-ES"/>
        </w:rPr>
        <w:t xml:space="preserve">-Propuesta de procedimientos para el diseño de las actividades de formación profesional en el contexto de la universalización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Evaluación de los impactos del programa de Universalización de la Formación Docente Superior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-Sistema de procedimientos para la evaluación del impacto de programa “Universalización de la formación docente”    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b/>
          <w:sz w:val="24"/>
          <w:szCs w:val="24"/>
        </w:rPr>
        <w:t>-Dr.C. Daisy Echemendía Marrero, Profesora Titular, UNISS “José Martí  Pérez”</w:t>
      </w:r>
    </w:p>
    <w:p>
      <w:pPr>
        <w:pStyle w:val="Normal"/>
        <w:spacing w:lineRule="auto" w:line="360" w:before="0" w:after="0"/>
        <w:jc w:val="both"/>
        <w:rPr/>
      </w:pPr>
      <w:hyperlink r:id="rId4">
        <w:r>
          <w:rPr>
            <w:rStyle w:val="InternetLink"/>
            <w:rFonts w:cs="Arial" w:ascii="Arial" w:hAnsi="Arial"/>
            <w:sz w:val="24"/>
            <w:szCs w:val="24"/>
          </w:rPr>
          <w:t>dmarrero@ucp.ss.rimed.cu</w:t>
        </w:r>
      </w:hyperlink>
      <w:r>
        <w:rPr>
          <w:rFonts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b/>
          <w:sz w:val="24"/>
          <w:szCs w:val="24"/>
        </w:rPr>
        <w:t>(autor de contacto)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left="-180" w:right="-81" w:hanging="0"/>
        <w:jc w:val="both"/>
        <w:rPr/>
      </w:pPr>
      <w:r>
        <w:rPr>
          <w:rFonts w:eastAsia="Arial" w:cs="Arial" w:ascii="Arial" w:hAnsi="Arial"/>
          <w:b/>
          <w:sz w:val="24"/>
          <w:szCs w:val="24"/>
        </w:rPr>
        <w:t xml:space="preserve">   </w:t>
      </w:r>
      <w:r>
        <w:rPr>
          <w:rFonts w:cs="Arial" w:ascii="Arial" w:hAnsi="Arial"/>
          <w:b/>
          <w:sz w:val="24"/>
          <w:szCs w:val="24"/>
        </w:rPr>
        <w:t>Datos curriculares básicos.</w:t>
      </w:r>
    </w:p>
    <w:p>
      <w:pPr>
        <w:pStyle w:val="Normal"/>
        <w:tabs>
          <w:tab w:val="clear" w:pos="720"/>
          <w:tab w:val="left" w:pos="0" w:leader="none"/>
        </w:tabs>
        <w:spacing w:lineRule="auto" w:line="360" w:before="0" w:after="0"/>
        <w:ind w:right="-81" w:hanging="0"/>
        <w:jc w:val="both"/>
        <w:rPr/>
      </w:pPr>
      <w:r>
        <w:rPr>
          <w:rFonts w:eastAsia="Arial" w:cs="Arial" w:ascii="Arial" w:hAnsi="Arial"/>
          <w:sz w:val="24"/>
          <w:szCs w:val="24"/>
          <w:lang w:eastAsia="es-ES"/>
        </w:rPr>
        <w:t xml:space="preserve"> </w:t>
      </w:r>
      <w:r>
        <w:rPr>
          <w:rFonts w:eastAsia="Times New Roman" w:cs="Arial" w:ascii="Arial" w:hAnsi="Arial"/>
          <w:sz w:val="24"/>
          <w:szCs w:val="24"/>
          <w:lang w:eastAsia="es-ES"/>
        </w:rPr>
        <w:t>La  profesora tiene 20 años de trabajo en el Sector Educacional. En el curso 1998-1999 comienza a trabajar en la Universidad de Ciencias Pedagógicas de Sancti Spíritus. Obtuvo la categoría docente de Profesor Asistente en el año 2002, de Profesora Auxiliar en el 2010 y profesora Titular en el 2014. En su desempeño docente ha impartido docencia de varias asignaturas en pregrado y en el postgrado, en este último generalizando los resultados de su tesis de doctorado a jefes de disciplina de la Universidad . Como parte de su experiencia profesional se destacan las funciones que ha desempeñado: Jefa  del Departamento de Ciencias Naturales, responsable de asignatura, jefa de las disciplinas de Ciencias Naturales, Vicedecana, Jefa de carrera de Biología – Geografía. Ha obtenido en los últimos años 5 resultados científicos, incluyendo su tesis de doctorado. Se destaca por el número de publicaciones que ha logrado en revistas acreditadas, así como su participación en eventos de carácter provincial, nacional e internacional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Principales temas de investigación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Sistema de procedimientos para la dirección metodológica de la formación inicial del profesional de la educación en las facultades y departamentos docentes de la UCP en la Universalización.</w:t>
      </w:r>
    </w:p>
    <w:p>
      <w:pPr>
        <w:pStyle w:val="Normal"/>
        <w:spacing w:lineRule="auto" w:line="36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El proceso de preparación de la asignatura en las Universidades de Ciencias Pedagógicas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El trabajo metodológico en la facultad y el departamento docente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Arial" w:hAnsi="Arial"/>
          <w:sz w:val="24"/>
          <w:szCs w:val="24"/>
        </w:rPr>
        <w:t>-Evaluación y mejora del desarrollo curricular de la UCP mediante la informatización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E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center"/>
      <w:outlineLvl w:val="1"/>
    </w:pPr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Ttulo2Car">
    <w:name w:val="Título 2 Car"/>
    <w:qFormat/>
    <w:rPr>
      <w:rFonts w:ascii="Times New Roman" w:hAnsi="Times New Roman" w:eastAsia="Times New Roman" w:cs="Times New Roman"/>
      <w:b/>
      <w:bCs/>
      <w:i/>
      <w:iCs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vazquez@ucp.ss.rimed.cu" TargetMode="External"/><Relationship Id="rId3" Type="http://schemas.openxmlformats.org/officeDocument/2006/relationships/hyperlink" Target="mailto:ndelgado@ucp.ss.rimed.cu" TargetMode="External"/><Relationship Id="rId4" Type="http://schemas.openxmlformats.org/officeDocument/2006/relationships/hyperlink" Target="mailto:dmarrero@ucp.ss.rimed.c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6T05:52:00Z</dcterms:created>
  <dc:creator>John</dc:creator>
  <dc:description/>
  <cp:keywords/>
  <dc:language>en-US</dc:language>
  <cp:lastModifiedBy>John</cp:lastModifiedBy>
  <dcterms:modified xsi:type="dcterms:W3CDTF">2014-12-18T12:05:00Z</dcterms:modified>
  <cp:revision>11</cp:revision>
  <dc:subject/>
  <dc:title/>
</cp:coreProperties>
</file>